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lang w:eastAsia="zh-CN"/>
        </w:rPr>
      </w:pPr>
      <w:r>
        <w:rPr>
          <w:rFonts w:cs="ＭＳ ゴシック;MS Gothic"/>
          <w:szCs w:val="21"/>
          <w:lang w:eastAsia="zh-CN"/>
        </w:rPr>
        <w:t>第１２回　三　　役　　会　　２００６年　１２月　１日</w:t>
      </w:r>
    </w:p>
    <w:p>
      <w:pPr>
        <w:pStyle w:val="Style15"/>
        <w:rPr>
          <w:rFonts w:cs="ＭＳ ゴシック;MS Gothic"/>
          <w:szCs w:val="21"/>
          <w:lang w:eastAsia="zh-CN"/>
        </w:rPr>
      </w:pPr>
      <w:r>
        <w:rPr>
          <w:rFonts w:cs="ＭＳ ゴシック;MS Gothic"/>
          <w:szCs w:val="21"/>
          <w:lang w:eastAsia="zh-CN"/>
        </w:rPr>
        <w:t>第１２回　常 任 理 事 会　　２００６年　１２月　７日</w:t>
      </w:r>
    </w:p>
    <w:p>
      <w:pPr>
        <w:pStyle w:val="Style15"/>
        <w:rPr>
          <w:rFonts w:cs="ＭＳ ゴシック;MS Gothic"/>
          <w:szCs w:val="21"/>
          <w:lang w:eastAsia="zh-CN"/>
        </w:rPr>
      </w:pPr>
      <w:r>
        <w:rPr>
          <w:rFonts w:cs="ＭＳ ゴシック;MS Gothic"/>
          <w:szCs w:val="21"/>
          <w:lang w:eastAsia="zh-CN"/>
        </w:rPr>
        <w:t>第１２回　理　　事　　会　　２００６年　１２月１４日</w:t>
      </w:r>
    </w:p>
    <w:p>
      <w:pPr>
        <w:pStyle w:val="Style15"/>
        <w:rPr>
          <w:rFonts w:cs="ＭＳ ゴシック;MS Gothic"/>
          <w:szCs w:val="21"/>
          <w:lang w:eastAsia="zh-CN"/>
        </w:rPr>
      </w:pPr>
      <w:r>
        <w:rPr>
          <w:rFonts w:cs="ＭＳ ゴシック;MS Gothic"/>
          <w:szCs w:val="21"/>
          <w:lang w:eastAsia="zh-CN"/>
        </w:rPr>
      </w:r>
    </w:p>
    <w:p>
      <w:pPr>
        <w:pStyle w:val="Style15"/>
        <w:rPr/>
      </w:pPr>
      <w:r>
        <w:rPr>
          <w:rFonts w:cs="ＭＳ ゴシック;MS Gothic"/>
          <w:szCs w:val="21"/>
          <w:lang w:eastAsia="zh-CN"/>
        </w:rPr>
        <w:t>専　務　理　事　確認日　　　２００６年　１</w:t>
      </w:r>
      <w:r>
        <w:rPr>
          <w:rFonts w:cs="ＭＳ ゴシック;MS Gothic"/>
          <w:szCs w:val="21"/>
        </w:rPr>
        <w:t>２</w:t>
      </w:r>
      <w:r>
        <w:rPr>
          <w:rFonts w:cs="ＭＳ ゴシック;MS Gothic"/>
          <w:szCs w:val="21"/>
          <w:lang w:eastAsia="zh-CN"/>
        </w:rPr>
        <w:t>月</w:t>
      </w:r>
      <w:r>
        <w:rPr>
          <w:rFonts w:cs="ＭＳ ゴシック;MS Gothic"/>
          <w:szCs w:val="21"/>
        </w:rPr>
        <w:t>１１</w:t>
      </w:r>
      <w:r>
        <w:rPr>
          <w:rFonts w:cs="ＭＳ ゴシック;MS Gothic"/>
          <w:szCs w:val="21"/>
          <w:lang w:eastAsia="zh-CN"/>
        </w:rPr>
        <w:t>日</w:t>
      </w:r>
    </w:p>
    <w:p>
      <w:pPr>
        <w:pStyle w:val="Style15"/>
        <w:rPr>
          <w:rFonts w:cs="ＭＳ ゴシック;MS Gothic"/>
          <w:szCs w:val="21"/>
        </w:rPr>
      </w:pPr>
      <w:r>
        <w:rPr>
          <w:rFonts w:cs="ＭＳ ゴシック;MS Gothic"/>
          <w:szCs w:val="21"/>
          <w:lang w:eastAsia="zh-CN"/>
        </w:rPr>
        <w:t>副　理　事　長　確認日　　　２００６年　</w:t>
      </w:r>
      <w:r>
        <w:rPr>
          <w:rFonts w:cs="ＭＳ ゴシック;MS Gothic"/>
          <w:szCs w:val="21"/>
        </w:rPr>
        <w:t>１２</w:t>
      </w:r>
      <w:r>
        <w:rPr>
          <w:rFonts w:cs="ＭＳ ゴシック;MS Gothic"/>
          <w:szCs w:val="21"/>
          <w:lang w:eastAsia="zh-CN"/>
        </w:rPr>
        <w:t>月</w:t>
      </w:r>
      <w:r>
        <w:rPr>
          <w:rFonts w:cs="ＭＳ ゴシック;MS Gothic"/>
          <w:szCs w:val="21"/>
        </w:rPr>
        <w:t>１１</w:t>
      </w:r>
      <w:r>
        <w:rPr>
          <w:rFonts w:cs="ＭＳ ゴシック;MS Gothic"/>
          <w:szCs w:val="21"/>
          <w:lang w:eastAsia="zh-CN"/>
        </w:rPr>
        <w:t>日</w:t>
      </w:r>
    </w:p>
    <w:p>
      <w:pPr>
        <w:pStyle w:val="Style15"/>
        <w:rPr/>
      </w:pPr>
      <w:r>
        <w:rPr>
          <w:rFonts w:cs="ＭＳ ゴシック;MS Gothic"/>
          <w:szCs w:val="21"/>
          <w:lang w:eastAsia="zh-CN"/>
        </w:rPr>
        <w:t>室　　　　　長　確認日　　　２００６年　</w:t>
      </w:r>
      <w:r>
        <w:rPr>
          <w:rFonts w:cs="ＭＳ ゴシック;MS Gothic"/>
          <w:szCs w:val="21"/>
        </w:rPr>
        <w:t>１２</w:t>
      </w:r>
      <w:r>
        <w:rPr>
          <w:rFonts w:cs="ＭＳ ゴシック;MS Gothic"/>
          <w:szCs w:val="21"/>
          <w:lang w:eastAsia="zh-CN"/>
        </w:rPr>
        <w:t>月</w:t>
      </w:r>
      <w:r>
        <w:rPr>
          <w:rFonts w:cs="ＭＳ ゴシック;MS Gothic"/>
          <w:szCs w:val="21"/>
        </w:rPr>
        <w:t>１１</w:t>
      </w:r>
      <w:r>
        <w:rPr>
          <w:rFonts w:cs="ＭＳ ゴシック;MS Gothic"/>
          <w:szCs w:val="21"/>
          <w:lang w:eastAsia="zh-CN"/>
        </w:rPr>
        <w:t>日</w:t>
      </w:r>
    </w:p>
    <w:p>
      <w:pPr>
        <w:pStyle w:val="Normal"/>
        <w:rPr>
          <w:rFonts w:cs="ＭＳ ゴシック;MS Gothic"/>
          <w:szCs w:val="21"/>
          <w:lang w:eastAsia="zh-CN"/>
        </w:rPr>
      </w:pPr>
      <w:r>
        <w:rPr>
          <w:rFonts w:cs="ＭＳ ゴシック;MS Gothic"/>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金田　日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渉外室長　　　　　　　　玉腰　勇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渉外委員長　　　　　　　　　大本　　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ind w:firstLine="630"/>
        <w:rPr>
          <w:rFonts w:ascii="ＭＳ ゴシック;MS Gothic" w:hAnsi="ＭＳ ゴシック;MS Gothic" w:eastAsia="ＭＳ ゴシック;MS Gothic"/>
          <w:color w:val="FF0000"/>
          <w:sz w:val="21"/>
        </w:rPr>
      </w:pPr>
      <w:r>
        <w:rPr>
          <w:rFonts w:ascii="ＭＳ ゴシック;MS Gothic" w:hAnsi="ＭＳ ゴシック;MS Gothic" w:cs="ＭＳ ゴシック;MS Gothic" w:eastAsia="ＭＳ ゴシック;MS Gothic"/>
          <w:kern w:val="0"/>
          <w:sz w:val="21"/>
        </w:rPr>
        <w:t>２００６年度社団法人札幌青年会議所　姉妹ＪＣ交流開催報告について</w:t>
      </w:r>
    </w:p>
    <w:p>
      <w:pPr>
        <w:pStyle w:val="HTML"/>
        <w:rPr>
          <w:rFonts w:ascii="ＭＳ ゴシック;MS Gothic" w:hAnsi="ＭＳ ゴシック;MS Gothic" w:eastAsia="ＭＳ ゴシック;MS Gothic"/>
          <w:color w:val="FF0000"/>
          <w:sz w:val="21"/>
          <w:szCs w:val="21"/>
        </w:rPr>
      </w:pPr>
      <w:r>
        <w:rPr>
          <w:rFonts w:eastAsia="ＭＳ ゴシック;MS Gothic"/>
          <w:color w:val="FF0000"/>
          <w:sz w:val="21"/>
          <w:szCs w:val="21"/>
        </w:rPr>
      </w:r>
    </w:p>
    <w:p>
      <w:pPr>
        <w:pStyle w:val="HTML"/>
        <w:rPr>
          <w:sz w:val="21"/>
          <w:szCs w:val="21"/>
        </w:rPr>
      </w:pPr>
      <w:r>
        <w:rPr>
          <w:sz w:val="21"/>
          <w:szCs w:val="21"/>
        </w:rPr>
        <w:t>２．【報告事項】</w:t>
      </w:r>
    </w:p>
    <w:p>
      <w:pPr>
        <w:pStyle w:val="HTML"/>
        <w:tabs>
          <w:tab w:val="clear" w:pos="916"/>
          <w:tab w:val="left" w:pos="9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1" w:hanging="859"/>
        <w:rPr>
          <w:sz w:val="21"/>
          <w:szCs w:val="21"/>
        </w:rPr>
      </w:pPr>
      <w:r>
        <w:rPr>
          <w:sz w:val="21"/>
          <w:szCs w:val="21"/>
        </w:rPr>
        <w:t>　　　　今回の姉妹ＪＣ会議においては、</w:t>
      </w:r>
      <w:r>
        <w:rPr>
          <w:sz w:val="21"/>
        </w:rPr>
        <w:t>今後の姉妹ＪＣ交流について、互いに活発な意見が交わされました。札幌ＪＣからは、懇親のための交流ではなく、今回のホームスティ事業をきっかけとして、お互いのまちが力を合わせていくことで発展していくという目的を持った交流を今後も続けていく必要があることが提案されました。この提案に対し東大邱ＪＣチャン会長からは、具体的な目的がなければ交流の意味がなく、今後は両国のＪＣ同士だけの会議に終らせることなく、札幌市と大邱市との地域同士の交流に繋がる会議にしていきたいと述べられ、今後の姉妹ＪＣ交流の方向性を問い直す議論がおこなわれました。また、朝食会・夕食会につきましては、下記日程にて開催されました。</w:t>
      </w:r>
    </w:p>
    <w:p>
      <w:pPr>
        <w:pStyle w:val="HTML"/>
        <w:tabs>
          <w:tab w:val="clear" w:pos="916"/>
          <w:tab w:val="left" w:pos="9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630"/>
        <w:rPr>
          <w:sz w:val="21"/>
          <w:szCs w:val="21"/>
        </w:rPr>
      </w:pPr>
      <w:r>
        <w:rPr>
          <w:sz w:val="21"/>
          <w:szCs w:val="21"/>
        </w:rPr>
        <w:t>（１）姉妹ＪＣ会議　</w:t>
      </w:r>
    </w:p>
    <w:p>
      <w:pPr>
        <w:pStyle w:val="HTML"/>
        <w:tabs>
          <w:tab w:val="clear" w:pos="916"/>
          <w:tab w:val="left" w:pos="9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rPr>
          <w:sz w:val="21"/>
        </w:rPr>
      </w:pPr>
      <w:r>
        <w:rPr>
          <w:sz w:val="21"/>
        </w:rPr>
        <w:t>日　　時　　１１月１８日（土）２１：００～２２：００</w:t>
      </w:r>
    </w:p>
    <w:p>
      <w:pPr>
        <w:pStyle w:val="HTML"/>
        <w:tabs>
          <w:tab w:val="clear" w:pos="916"/>
          <w:tab w:val="left" w:pos="9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rPr>
          <w:sz w:val="21"/>
        </w:rPr>
      </w:pPr>
      <w:r>
        <w:rPr>
          <w:sz w:val="21"/>
        </w:rPr>
        <w:t>場　　所　　韓国大邱市　インターブルゴホテル</w:t>
      </w:r>
    </w:p>
    <w:p>
      <w:pPr>
        <w:pStyle w:val="HTML"/>
        <w:tabs>
          <w:tab w:val="clear" w:pos="916"/>
          <w:tab w:val="left" w:pos="9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rPr>
          <w:sz w:val="21"/>
        </w:rPr>
      </w:pPr>
      <w:r>
        <w:rPr>
          <w:sz w:val="21"/>
        </w:rPr>
        <w:t>参加者人数　２５名、内訳、札幌ＪＣ１７名、札幌ＪＣ特別会員１名、東大邱ＪＣ７名</w:t>
      </w:r>
    </w:p>
    <w:p>
      <w:pPr>
        <w:pStyle w:val="HTML"/>
        <w:tabs>
          <w:tab w:val="clear" w:pos="916"/>
          <w:tab w:val="left" w:pos="9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rPr>
          <w:sz w:val="21"/>
          <w:szCs w:val="21"/>
        </w:rPr>
      </w:pPr>
      <w:r>
        <w:rPr>
          <w:sz w:val="21"/>
        </w:rPr>
        <w:t>議事録は、参考資料２．に添付。</w:t>
      </w:r>
    </w:p>
    <w:p>
      <w:pPr>
        <w:pStyle w:val="HTML"/>
        <w:ind w:left="1050" w:hanging="1050"/>
        <w:rPr>
          <w:sz w:val="21"/>
          <w:szCs w:val="21"/>
        </w:rPr>
      </w:pPr>
      <w:r>
        <w:rPr>
          <w:sz w:val="21"/>
          <w:szCs w:val="21"/>
        </w:rPr>
        <w:t>　　（２）ＯＢ会長主催朝食会　</w:t>
      </w:r>
    </w:p>
    <w:p>
      <w:pPr>
        <w:pStyle w:val="HTML"/>
        <w:ind w:firstLine="1050"/>
        <w:rPr>
          <w:sz w:val="21"/>
        </w:rPr>
      </w:pPr>
      <w:r>
        <w:rPr>
          <w:sz w:val="21"/>
        </w:rPr>
        <w:t>日　　時　　１１月１９日（日）８：３０～９：３０</w:t>
      </w:r>
    </w:p>
    <w:p>
      <w:pPr>
        <w:pStyle w:val="HTML"/>
        <w:ind w:firstLine="1050"/>
        <w:rPr/>
      </w:pPr>
      <w:r>
        <w:rPr>
          <w:sz w:val="21"/>
        </w:rPr>
        <w:t>場　　所　　韓国大邱市　インターブルゴホテル</w:t>
      </w:r>
    </w:p>
    <w:p>
      <w:pPr>
        <w:pStyle w:val="HTML"/>
        <w:ind w:left="1051" w:hanging="0"/>
        <w:rPr>
          <w:sz w:val="21"/>
        </w:rPr>
      </w:pPr>
      <w:r>
        <w:rPr>
          <w:sz w:val="21"/>
        </w:rPr>
        <w:t>参加者人数　札幌ＪＣ９名、東大邱ＪＣ９名</w:t>
      </w:r>
      <w:r>
        <w:rPr>
          <w:sz w:val="21"/>
          <w:szCs w:val="21"/>
        </w:rPr>
        <w:t>　　　</w:t>
      </w:r>
    </w:p>
    <w:p>
      <w:pPr>
        <w:pStyle w:val="HTML"/>
        <w:ind w:left="1050" w:hanging="1050"/>
        <w:rPr>
          <w:sz w:val="21"/>
          <w:szCs w:val="21"/>
        </w:rPr>
      </w:pPr>
      <w:r>
        <w:rPr>
          <w:sz w:val="21"/>
        </w:rPr>
        <w:t>　　（３）</w:t>
      </w:r>
      <w:r>
        <w:rPr>
          <w:sz w:val="21"/>
          <w:szCs w:val="21"/>
          <w:lang w:eastAsia="zh-CN"/>
        </w:rPr>
        <w:t>両国会員親善夕食会</w:t>
      </w:r>
    </w:p>
    <w:p>
      <w:pPr>
        <w:pStyle w:val="HTML"/>
        <w:ind w:left="1051" w:hanging="0"/>
        <w:rPr>
          <w:sz w:val="21"/>
        </w:rPr>
      </w:pPr>
      <w:r>
        <w:rPr>
          <w:sz w:val="21"/>
        </w:rPr>
        <w:t>日　　時　　１１月１９日（日）２０：００～２２：００</w:t>
      </w:r>
    </w:p>
    <w:p>
      <w:pPr>
        <w:pStyle w:val="HTML"/>
        <w:ind w:left="1051" w:hanging="0"/>
        <w:rPr>
          <w:sz w:val="21"/>
        </w:rPr>
      </w:pPr>
      <w:r>
        <w:rPr>
          <w:sz w:val="21"/>
        </w:rPr>
        <w:t>場　　所　　大邱市内和食レストラン</w:t>
      </w:r>
    </w:p>
    <w:p>
      <w:pPr>
        <w:pStyle w:val="HTML"/>
        <w:ind w:left="1051" w:hanging="0"/>
        <w:rPr>
          <w:sz w:val="21"/>
        </w:rPr>
      </w:pPr>
      <w:r>
        <w:rPr>
          <w:sz w:val="21"/>
        </w:rPr>
        <w:t>参加者人数　札幌ＪＣ９名、東大邱ＪＣ約２０名　　　　　　　　　　　　</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szCs w:val="21"/>
          <w:lang w:eastAsia="zh-CN"/>
        </w:rPr>
        <w:t>会長主催朝食会</w:t>
      </w:r>
      <w:r>
        <w:rPr>
          <w:rFonts w:ascii="ＭＳ ゴシック;MS Gothic" w:hAnsi="ＭＳ ゴシック;MS Gothic" w:cs="ＭＳ ゴシック;MS Gothic" w:eastAsia="ＭＳ ゴシック;MS Gothic"/>
          <w:sz w:val="21"/>
          <w:szCs w:val="21"/>
        </w:rPr>
        <w:t>　</w:t>
      </w:r>
    </w:p>
    <w:p>
      <w:pPr>
        <w:pStyle w:val="Normal"/>
        <w:ind w:left="10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時</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１１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rPr>
        <w:t>月</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rPr>
        <w:t>：３０</w:t>
      </w:r>
    </w:p>
    <w:p>
      <w:pPr>
        <w:pStyle w:val="HTML"/>
        <w:ind w:firstLine="1050"/>
        <w:rPr>
          <w:sz w:val="21"/>
        </w:rPr>
      </w:pPr>
      <w:r>
        <w:rPr>
          <w:sz w:val="21"/>
        </w:rPr>
        <w:t>場　　所　　韓国大邱市　インターブルゴホテル</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参加者人数</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札幌ＪＣ９名、東大邱ＪＣ９名</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歴代、現役会長主催歓迎夕食会</w:t>
      </w:r>
      <w:r>
        <w:rPr>
          <w:rFonts w:ascii="ＭＳ ゴシック;MS Gothic" w:hAnsi="ＭＳ ゴシック;MS Gothic" w:cs="ＭＳ ゴシック;MS Gothic" w:eastAsia="ＭＳ ゴシック;MS Gothic"/>
          <w:sz w:val="21"/>
          <w:szCs w:val="21"/>
        </w:rPr>
        <w:t>　</w:t>
      </w:r>
    </w:p>
    <w:p>
      <w:pPr>
        <w:pStyle w:val="Normal"/>
        <w:ind w:left="10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時</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１１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rPr>
        <w:t>月</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１９</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rPr>
        <w:t>０</w:t>
      </w:r>
    </w:p>
    <w:p>
      <w:pPr>
        <w:pStyle w:val="Normal"/>
        <w:ind w:left="10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　　所</w:t>
      </w:r>
      <w:r>
        <w:rPr>
          <w:rFonts w:ascii="ＭＳ ゴシック;MS Gothic" w:hAnsi="ＭＳ ゴシック;MS Gothic" w:cs="ＭＳ ゴシック;MS Gothic" w:eastAsia="ＭＳ ゴシック;MS Gothic"/>
          <w:sz w:val="21"/>
        </w:rPr>
        <w:t>　　市内飲食店</w:t>
      </w:r>
    </w:p>
    <w:p>
      <w:pPr>
        <w:pStyle w:val="Normal"/>
        <w:ind w:left="2311"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加者人数</w:t>
      </w:r>
      <w:r>
        <w:rPr>
          <w:rFonts w:ascii="ＭＳ ゴシック;MS Gothic" w:hAnsi="ＭＳ ゴシック;MS Gothic" w:cs="ＭＳ ゴシック;MS Gothic" w:eastAsia="ＭＳ ゴシック;MS Gothic"/>
          <w:sz w:val="21"/>
        </w:rPr>
        <w:t>　札幌ＪＣ８名、山の手南小学校校長先生他引率者３名、</w:t>
      </w:r>
    </w:p>
    <w:p>
      <w:pPr>
        <w:pStyle w:val="Normal"/>
        <w:ind w:left="23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歴代・現役会長５名、東大邱ＪＣ約１５名</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lang w:eastAsia="zh-TW"/>
        </w:rPr>
      </w:pPr>
      <w:r>
        <w:rPr>
          <w:sz w:val="21"/>
          <w:szCs w:val="21"/>
          <w:lang w:eastAsia="zh-TW"/>
        </w:rPr>
        <w:t>３．【特記事項】</w:t>
      </w:r>
    </w:p>
    <w:p>
      <w:pPr>
        <w:pStyle w:val="HTML"/>
        <w:rPr>
          <w:sz w:val="21"/>
          <w:szCs w:val="21"/>
        </w:rPr>
      </w:pPr>
      <w:r>
        <w:rPr>
          <w:sz w:val="21"/>
          <w:szCs w:val="21"/>
        </w:rPr>
        <w:t>　　なし</w:t>
      </w:r>
    </w:p>
    <w:p>
      <w:pPr>
        <w:pStyle w:val="HTML"/>
        <w:rPr>
          <w:sz w:val="21"/>
          <w:szCs w:val="21"/>
        </w:rPr>
      </w:pPr>
      <w:r>
        <w:rPr>
          <w:sz w:val="21"/>
          <w:szCs w:val="21"/>
        </w:rPr>
      </w:r>
    </w:p>
    <w:p>
      <w:pPr>
        <w:pStyle w:val="HTML"/>
        <w:rPr>
          <w:sz w:val="21"/>
          <w:szCs w:val="21"/>
        </w:rPr>
      </w:pPr>
      <w:r>
        <w:rPr>
          <w:sz w:val="21"/>
          <w:szCs w:val="21"/>
        </w:rPr>
        <w:t>４．【次年度への引継ぎ事項】</w:t>
      </w:r>
    </w:p>
    <w:p>
      <w:pPr>
        <w:pStyle w:val="HTML"/>
        <w:ind w:left="1050" w:hanging="1050"/>
        <w:rPr/>
      </w:pPr>
      <w:r>
        <w:rPr>
          <w:sz w:val="21"/>
          <w:szCs w:val="21"/>
        </w:rPr>
        <w:t>　　（１）姉妹ＪＣ会議では今後の交流のあり方について、「懇親の為の交流」ではなく、お互いまちの発展につなげることを目的にした交流が必要です。</w:t>
      </w:r>
    </w:p>
    <w:p>
      <w:pPr>
        <w:pStyle w:val="HTML"/>
        <w:rPr>
          <w:sz w:val="21"/>
          <w:szCs w:val="21"/>
        </w:rPr>
      </w:pPr>
      <w:r>
        <w:rPr>
          <w:sz w:val="21"/>
          <w:szCs w:val="21"/>
        </w:rPr>
        <w:t>　　（２）国を超えての交流事業なので、お互いの負担感を少なくする必要があります。</w:t>
      </w:r>
    </w:p>
    <w:p>
      <w:pPr>
        <w:pStyle w:val="HTML"/>
        <w:ind w:left="1050" w:hanging="630"/>
        <w:rPr>
          <w:sz w:val="21"/>
          <w:szCs w:val="21"/>
        </w:rPr>
      </w:pPr>
      <w:r>
        <w:rPr>
          <w:sz w:val="21"/>
          <w:szCs w:val="21"/>
        </w:rPr>
        <w:t>（３）次年度は受け入れ側になるので、スケジュールに即した通訳の配備をする必要があることと、東大邱ＪＣ側との打ち合わせを密にする必要があります。</w:t>
      </w:r>
    </w:p>
    <w:p>
      <w:pPr>
        <w:pStyle w:val="HTML"/>
        <w:ind w:left="1050" w:hanging="630"/>
        <w:rPr/>
      </w:pPr>
      <w:r>
        <w:rPr>
          <w:sz w:val="21"/>
          <w:szCs w:val="21"/>
        </w:rPr>
        <w:t>（４）東大邱ＪＣとの情報交換は、役員間では一年間かけて組み立てをおこないますが、担当委員会としては最低でも３ヶ月前から開始する必要があります。国境を越えての打ち合わせとなるため、インターネットテレビ会議・インターネットメールなどを有効に活用し、情報交換していく必要があります。</w:t>
      </w:r>
    </w:p>
    <w:p>
      <w:pPr>
        <w:pStyle w:val="HTML"/>
        <w:ind w:left="1050" w:hanging="630"/>
        <w:rPr>
          <w:sz w:val="21"/>
          <w:szCs w:val="21"/>
        </w:rPr>
      </w:pPr>
      <w:r>
        <w:rPr>
          <w:sz w:val="21"/>
          <w:szCs w:val="21"/>
        </w:rPr>
        <w:t>（５）東大邱ＪＣの通訳と札幌ＪＣの通訳の担当割について十分に打ち合わせをおこなう必要があります。</w:t>
      </w:r>
    </w:p>
    <w:p>
      <w:pPr>
        <w:pStyle w:val="HTML"/>
        <w:rPr>
          <w:sz w:val="21"/>
          <w:szCs w:val="21"/>
        </w:rPr>
      </w:pPr>
      <w:r>
        <w:rPr>
          <w:sz w:val="21"/>
          <w:szCs w:val="21"/>
        </w:rPr>
      </w:r>
    </w:p>
    <w:p>
      <w:pPr>
        <w:pStyle w:val="HTML"/>
        <w:rPr>
          <w:sz w:val="21"/>
          <w:szCs w:val="21"/>
        </w:rPr>
      </w:pPr>
      <w:r>
        <w:rPr>
          <w:sz w:val="21"/>
          <w:szCs w:val="21"/>
        </w:rPr>
        <w:t>５．【委員長所見】</w:t>
      </w:r>
    </w:p>
    <w:p>
      <w:pPr>
        <w:pStyle w:val="HTML"/>
        <w:ind w:left="420" w:hanging="420"/>
        <w:rPr>
          <w:sz w:val="21"/>
          <w:szCs w:val="21"/>
        </w:rPr>
      </w:pPr>
      <w:r>
        <w:rPr>
          <w:sz w:val="21"/>
          <w:szCs w:val="21"/>
        </w:rPr>
        <w:t>　   今回の姉妹ＪＣ会議は、東大邱ＪＣの設営で行なわれましたが、事前に札幌ＪＣ側で次第などの欲しい情報が、思うように入手することが困難な中で会議を行うこととなったため、会議の進行の際にスムーズにいかない部分があり、札幌ＪＣメンバーにはご迷惑をおかけいたしました。</w:t>
      </w:r>
    </w:p>
    <w:p>
      <w:pPr>
        <w:pStyle w:val="HTML"/>
        <w:ind w:left="420" w:hanging="420"/>
        <w:rPr>
          <w:sz w:val="21"/>
          <w:szCs w:val="21"/>
        </w:rPr>
      </w:pPr>
      <w:r>
        <w:rPr>
          <w:sz w:val="21"/>
          <w:szCs w:val="21"/>
        </w:rPr>
        <w:t>　　　一番の問題は、東大邱ＪＣとのコミュニケーションの取り方が、今までたいへん苦労してきた問題だと思います。会議の中でも、今年の前半は、東大邱ＪＣのファックスの機械が壊れていたり、札幌ＪＣからの提案に対する回答に時間がかかるなどの問題について我孫子理事長が東大邱ＪＣに対し発言を頂きましたが、これについては、今後は迅速に対応していくことを約束していただけたことが大きな成果ではなかったかと思います。</w:t>
      </w:r>
    </w:p>
    <w:p>
      <w:pPr>
        <w:pStyle w:val="HTML"/>
        <w:ind w:left="420" w:firstLine="210"/>
        <w:rPr>
          <w:sz w:val="21"/>
          <w:szCs w:val="21"/>
        </w:rPr>
      </w:pPr>
      <w:r>
        <w:rPr>
          <w:sz w:val="21"/>
        </w:rPr>
        <w:t>今回は特別会員の笠原先輩に、全ての行程にご同行いただきましたが、歴代会長招待朝食会などの場面で、たいへんなお手伝いをいただきました。次回以降は、多くの特別会員にも参加いただくよう声がけをした方が、東大邱ＪＣのメンバーも喜んでいただけるのではないかと思います。</w:t>
      </w:r>
    </w:p>
    <w:p>
      <w:pPr>
        <w:pStyle w:val="HTML"/>
        <w:ind w:left="420" w:hanging="420"/>
        <w:rPr>
          <w:sz w:val="21"/>
          <w:szCs w:val="21"/>
        </w:rPr>
      </w:pPr>
      <w:r>
        <w:rPr>
          <w:sz w:val="21"/>
          <w:szCs w:val="21"/>
        </w:rPr>
        <w:t>　　　東大邱ＪＣチャン会長が、「毎年メンバーが変わるので、それぞれの年でいろいろと考え方はあるが、東大邱ＪＣと札幌ＪＣの３３年の友情の歴史があるので大丈夫だ。」と、私に言ってくれた言葉が印象に残っております。今後も、末永くそして価値のある交流を続けて行けるよう、私も、陰ながら応援させていただきたいと思います。</w:t>
      </w:r>
    </w:p>
    <w:p>
      <w:pPr>
        <w:pStyle w:val="HTML"/>
        <w:rPr>
          <w:sz w:val="21"/>
          <w:szCs w:val="21"/>
        </w:rPr>
      </w:pPr>
      <w:r>
        <w:rPr>
          <w:sz w:val="21"/>
          <w:szCs w:val="21"/>
        </w:rPr>
      </w:r>
    </w:p>
    <w:p>
      <w:pPr>
        <w:pStyle w:val="Normal"/>
        <w:rPr/>
      </w:pPr>
      <w:r>
        <w:rPr>
          <w:sz w:val="21"/>
          <w:szCs w:val="21"/>
        </w:rPr>
        <w:t>６．</w:t>
      </w:r>
      <w:r>
        <w:rPr>
          <w:rFonts w:ascii="ＭＳ ゴシック;MS Gothic" w:hAnsi="ＭＳ ゴシック;MS Gothic" w:eastAsia="ＭＳ ゴシック;MS Gothic"/>
          <w:sz w:val="21"/>
        </w:rPr>
        <w:t>【第１２回　常任理事会の意見と対応】</w:t>
      </w:r>
    </w:p>
    <w:p>
      <w:pPr>
        <w:pStyle w:val="Normal"/>
        <w:ind w:left="105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東大邱ＪＣ側の通訳がメインになっていて、帯同通訳の役割が明確になっていなかったのではないでしょうか。</w:t>
      </w:r>
    </w:p>
    <w:p>
      <w:pPr>
        <w:pStyle w:val="HTML"/>
        <w:ind w:left="1051" w:hanging="840"/>
        <w:rPr>
          <w:sz w:val="21"/>
        </w:rPr>
      </w:pPr>
      <w:r>
        <w:rPr>
          <w:sz w:val="21"/>
        </w:rPr>
        <w:t>〈対応〉東大邱ＪＣと通訳の役割分担について打ち合わせ不足により歓迎食事会で本来、帯同通訳がすべき通訳を東大邱ＪＣ側の通訳がしており、もっと適切な指示をすべきだったことを、次年度への引継ぎに追記いたしました。</w:t>
      </w:r>
    </w:p>
    <w:p>
      <w:pPr>
        <w:pStyle w:val="HTML"/>
        <w:ind w:left="1051" w:hanging="840"/>
        <w:rPr>
          <w:sz w:val="21"/>
        </w:rPr>
      </w:pPr>
      <w:r>
        <w:rPr>
          <w:sz w:val="21"/>
        </w:rPr>
      </w:r>
    </w:p>
    <w:p>
      <w:pPr>
        <w:pStyle w:val="HTML"/>
        <w:ind w:left="1051" w:hanging="840"/>
        <w:rPr>
          <w:sz w:val="21"/>
        </w:rPr>
      </w:pPr>
      <w:r>
        <w:rPr>
          <w:sz w:val="21"/>
        </w:rPr>
        <w:t>〈意見〉添付資料の議事録を、韓国語に翻訳したものを東大邱ＪＣに送ってください。</w:t>
      </w:r>
    </w:p>
    <w:p>
      <w:pPr>
        <w:pStyle w:val="HTML"/>
        <w:ind w:left="1051" w:hanging="840"/>
        <w:rPr>
          <w:sz w:val="21"/>
        </w:rPr>
      </w:pPr>
      <w:r>
        <w:rPr>
          <w:sz w:val="21"/>
        </w:rPr>
        <w:t>〈対応〉翻訳した後に、東大邱ＪＣ事務局へ送ります。</w:t>
      </w:r>
    </w:p>
    <w:p>
      <w:pPr>
        <w:pStyle w:val="HTML"/>
        <w:ind w:left="1051" w:hanging="840"/>
        <w:rPr>
          <w:sz w:val="21"/>
          <w:szCs w:val="21"/>
        </w:rPr>
      </w:pPr>
      <w:r>
        <w:rPr>
          <w:sz w:val="21"/>
          <w:szCs w:val="21"/>
        </w:rPr>
      </w:r>
    </w:p>
    <w:p>
      <w:pPr>
        <w:pStyle w:val="HTML"/>
        <w:rPr>
          <w:sz w:val="21"/>
          <w:szCs w:val="21"/>
        </w:rPr>
      </w:pPr>
      <w:r>
        <w:rPr>
          <w:sz w:val="21"/>
          <w:szCs w:val="21"/>
        </w:rPr>
        <w:t>７．</w:t>
      </w:r>
      <w:r>
        <w:rPr>
          <w:sz w:val="21"/>
          <w:szCs w:val="21"/>
        </w:rPr>
        <w:t>【別添資料】</w:t>
      </w:r>
    </w:p>
    <w:p>
      <w:pPr>
        <w:pStyle w:val="Style15"/>
        <w:rPr>
          <w:rFonts w:cs="ＭＳ ゴシック;MS Gothic"/>
          <w:szCs w:val="21"/>
        </w:rPr>
      </w:pPr>
      <w:r>
        <w:rPr>
          <w:rFonts w:cs="ＭＳ ゴシック;MS Gothic"/>
          <w:szCs w:val="21"/>
        </w:rPr>
        <w:t>　　参考資料１．姉妹ＪＣ会議写真</w:t>
      </w:r>
    </w:p>
    <w:p>
      <w:pPr>
        <w:pStyle w:val="Style15"/>
        <w:ind w:firstLine="420"/>
        <w:rPr>
          <w:rFonts w:cs="ＭＳ ゴシック;MS Gothic"/>
          <w:szCs w:val="21"/>
        </w:rPr>
      </w:pPr>
      <w:r>
        <w:rPr>
          <w:rFonts w:cs="ＭＳ ゴシック;MS Gothic"/>
          <w:szCs w:val="21"/>
        </w:rPr>
        <w:t>参考資料２．姉妹ＪＣ会議議事録</w:t>
      </w:r>
    </w:p>
    <w:p>
      <w:pPr>
        <w:pStyle w:val="Style15"/>
        <w:ind w:firstLine="420"/>
        <w:rPr/>
      </w:pPr>
      <w:r>
        <w:rPr/>
        <w:t>参考資料３．姉妹ＪＣ会議参加者一覧</w:t>
      </w:r>
    </w:p>
    <w:p>
      <w:pPr>
        <w:pStyle w:val="Style15"/>
        <w:ind w:firstLine="420"/>
        <w:rPr>
          <w:rFonts w:cs="ＭＳ ゴシック;MS Gothic"/>
          <w:szCs w:val="21"/>
        </w:rPr>
      </w:pPr>
      <w:r>
        <w:rPr/>
        <w:t>参考資料４．姉妹ＪＣ交流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５．今後の姉妹ＪＣ交流のありか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姉妹ＪＣ会議写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チャン会長挨拶</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２】我孫子理事長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513330" cy="167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5" r="-17" b="-25"/>
                    <a:stretch>
                      <a:fillRect/>
                    </a:stretch>
                  </pic:blipFill>
                  <pic:spPr bwMode="auto">
                    <a:xfrm>
                      <a:off x="0" y="0"/>
                      <a:ext cx="2513330" cy="167576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ab/>
        <w:tab/>
      </w:r>
      <w:r>
        <w:rPr>
          <w:rFonts w:eastAsia="ＭＳ ゴシック;MS Gothic" w:cs="ＭＳ ゴシック;MS Gothic" w:ascii="ＭＳ ゴシック;MS Gothic" w:hAnsi="ＭＳ ゴシック;MS Gothic"/>
          <w:sz w:val="21"/>
          <w:szCs w:val="21"/>
        </w:rPr>
        <w:drawing>
          <wp:inline distT="0" distB="0" distL="0" distR="0">
            <wp:extent cx="2513330" cy="1675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5" r="-17" b="-25"/>
                    <a:stretch>
                      <a:fillRect/>
                    </a:stretch>
                  </pic:blipFill>
                  <pic:spPr bwMode="auto">
                    <a:xfrm>
                      <a:off x="0" y="0"/>
                      <a:ext cx="2513330" cy="167576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姉妹ＪＣ記念撮影</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４】理事長プレゼント交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26995" cy="1751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5" r="-17" b="-25"/>
                    <a:stretch>
                      <a:fillRect/>
                    </a:stretch>
                  </pic:blipFill>
                  <pic:spPr bwMode="auto">
                    <a:xfrm>
                      <a:off x="0" y="0"/>
                      <a:ext cx="2626995" cy="175133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ab/>
        <w:tab/>
      </w:r>
      <w:r>
        <w:rPr>
          <w:rFonts w:eastAsia="ＭＳ ゴシック;MS Gothic" w:cs="ＭＳ ゴシック;MS Gothic" w:ascii="ＭＳ ゴシック;MS Gothic" w:hAnsi="ＭＳ ゴシック;MS Gothic"/>
          <w:sz w:val="21"/>
          <w:szCs w:val="21"/>
        </w:rPr>
        <w:drawing>
          <wp:inline distT="0" distB="0" distL="0" distR="0">
            <wp:extent cx="2626995" cy="1751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5" r="-17" b="-25"/>
                    <a:stretch>
                      <a:fillRect/>
                    </a:stretch>
                  </pic:blipFill>
                  <pic:spPr bwMode="auto">
                    <a:xfrm>
                      <a:off x="0" y="0"/>
                      <a:ext cx="2626995" cy="17513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170815</wp:posOffset>
            </wp:positionV>
            <wp:extent cx="2655570" cy="17703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5" r="-17" b="-25"/>
                    <a:stretch>
                      <a:fillRect/>
                    </a:stretch>
                  </pic:blipFill>
                  <pic:spPr bwMode="auto">
                    <a:xfrm>
                      <a:off x="0" y="0"/>
                      <a:ext cx="2655570" cy="1770380"/>
                    </a:xfrm>
                    <a:prstGeom prst="rect">
                      <a:avLst/>
                    </a:prstGeom>
                  </pic:spPr>
                </pic:pic>
              </a:graphicData>
            </a:graphic>
          </wp:anchor>
        </w:drawing>
      </w:r>
      <w:r>
        <w:rPr>
          <w:lang w:eastAsia="zh-CN"/>
        </w:rPr>
        <w:t>【</w:t>
      </w:r>
      <w:r>
        <w:rPr/>
        <w:t>５</w:t>
      </w:r>
      <w:r>
        <w:rPr>
          <w:lang w:eastAsia="zh-CN"/>
        </w:rPr>
        <w:t>】会長主催朝食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姉妹ＪＣ会議議事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姉妹ＪＣ会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　平成１８年１１月１８日（土）２１：００～　２２：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　インターブルゴホテ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開会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両国の会長・理事長でおられます東大邱ＪＣのチャン会長と、札幌ＪＣの我孫子理事長に交互に進行をお願いいたします。</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の意見をお伺いした後に、大東邱ＪＣがその意見にお答えするという流れで進めてまいります。最初に今回開催されましたホームスティ交流事業について我孫子理事長からお話しをお願い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理事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交流の活性化について、２００４年から隔年で両国メンバーが往来しながら交流を続けております。昨年、チャン会長をはじめとし東大邱ＪＣメンバーの皆様に来札をいただいた時に、今日実現したホームスティ交流事業の開催や、各国でＡＳＰＡＣと世界会議という国際大会が開催されるということで、特にＡＳＰＡＣでは合同ブースを設営するということで、チャン会長にも高松へお越しいただくことができたのですが、残念ながら今回の世界会議では合同ブースの設営をすることはできませんでした。ホームスティ交流事業については、今の時代に則しており必要な事業だと考えてはおりますものの、いつまでも我々ＪＣが主管となり運営するのではなく、両小学校同士が直接交流をしていけるようになれればと考えております。そして、これからの交流事業というのは、懇親のための交流だけではなくお互いの街にメリットが出る交流をもっとしていかなくては意味がないと考えております。今まで両ＪＣが培ってきた友情を基に、お互いの街のために生かすことのできる交流をしていかなくてはならないと思います。交流のための事業ではなく、街のための事業について考えていかなくてはならないと感じ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ャン会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だ２００７年度の会長が決まる前からこの場で具体的なお話しは無理かと思いますが、私の私見としてではありますが今までのように隔年で両国を往来する交流で良いのではないかと思います。もちろん今回のホームスティ交流事業は、札幌ＪＣにとっても東大邱ＪＣにとってもとても大切な事業だと思っております。今回の交流事業では、一ヶ月ほど前から詳細を詰め始めたような流れになってしまいましたが、本来であれば一年間ぐらいの時間をかけて、お互いにメールや電話での会話をする時間などを多く設けながら進めていく事業にしなくてはならないと思います。我孫子理事長は先ほど、お互いが交流するだけであれば意味がないとおっしゃっていましたが、今回のホームスティ交流事業も各学校が独自で交流をしていくのではなく、山の手南小学校と啓聖学校とが交流していくことを通じて、私たちＪＣ同士も交流が続けられれば良いのではと考えます。このような一つの小さな交流事業でも、その小さな事をきっかけとすることで、札幌市と大邱市とが大きく広がりのある事業をお互いに考え提案をしながら、築いていければ良いのではないでしょうか。私は、小さな交流がいずれ大きな交流となるのだと信じております。やはり私見ではありますが、小さなホームスティ交流事業とはいえ継続することで、もっと周囲の企業などにも知られることになるでしょうし、周囲からもまた違った意見が提案されるかも知れません。この交流事業を少しずつでも良いので、拡大していくようにお互いが交流していくことが良いのではないかと考え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理事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の場合はもう次年度の理事長は決定しております。前年度中の１０月には正式決定するのですが、その直前８月には内定が出され、札幌ＪＣとしての事業計画や方向性も定められていくことになります。そして、１０月からは次年度の理事会も開催されていくこととなるのです。すなわち今はもう１１月ですから、次年度に行う事業の方向性はほぼ決定している訳です。昨年は、チャン会長が札幌にお越しいただいたタイミングが早かったことで本年度の事業計画を上手く組み立てることができた結果、ＡＳＰＡＣの合同ブースやこのホームスティ交流事業を無事開催することができましたが、次年度に開催するために新しい事業を今から起案することは非常に難しいこととなるのです。メールや電話で頻繁に意見交換を図ることは私も賛成です。今回の事業を進めていくうえで札幌ＪＣ側から多くの提案をさせていただいたのですが、なかなかコミュニケーションが取りづらい状況にあるのではと感じました。そして交流を継続させるかどうかと言うことについては、やはり目的の無い交流を続けることには意味が無いと感じます。両国が、何のために交流を続けていくのかということを先ず考えるべきだと思います。ホームスティ交流事業については、ＪＣにとって必要なのではなく、両国との関係や、今の社会が抱える国際性の観点から必要なのだと感じております。ＪＣにとって必要なのではなく、社会にとって必要なのです。より社会に求められる事業をすることを目指したいのです。交流だけを行うことを全て無駄だとは思いませんが、より大きな目的をもって一緒に手を組んでいきたいのです。今日は次年度の理事長予定者も来ておりますので、次年度にどういった考えを持っているか話しをさせて下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副理事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理事長予定者の岡本でございます。宜しくお願いいたします。それでは、ただ今のお話しを受けて来年、どのような交流の仕方が我々に望まれるべきなのかをお話しさせていただきたいと思います。皆様との長い交流の歴史は非常に意味のあることだと感じております。しかし、自らの国や地域でおこなわれる活動や事業というものは、その街のため、そこに住む住民の皆様のために取り組まれているものだと思っております。そのような、街の未来のためにおこなう運動を興している我々が取るべき交流というのは、我々のための交流ではなく、韓国と日本が、政府を通じてではなく、民間交流・民間外交を通じて世界平和につなげていくような、そんな大きな夢を持った運動や交流でなくてはならないのだと思います。そのための一つとして今回のホームスティ交流事業は、次の時代を担う子供たちが異国の文化や習慣などを理解しあうことで、国の違いがあるものの、世界平和というものを子供たちが少しでも考えていただければ、本当に１０年後や２０年後に、戦争の無い平和な世界が訪れてくれるのではないかと考えております。そういう大きな目的を持って始めて、今回のホームスティ交流事業もあるべきだと思いますし、我々の交流というものは、そのような大きな夢や希望を持って続けていくべきだと考えます。お互いのためだけに直接お会いする交流も大切ではございますが、目指すべき世界平和などの大きな夢に向けた手段でしかないと思います。それから、電話やメールを使った手段でもっとコミュニケーションを多くとっていきましょうというような内容の議論ではなく、もっと我々が、この交流を通じて何がお互いにできるのかということを議論していく、そういうことが大切なのだと感じます。そういう思いのもと、次年度は東大邱ＪＣの皆様と何を目的として取り組んでいけば良いのかということを真剣に考え行動していける委員会を一つ造っております。是非、少しでも早く来年の会長をお決めいただき、１月からでも、メールでも電話でも構いませんので目的を持った交流をしていけるように議論をしてまいりましょ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ャン会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ょうど良い言葉が見つからないのですが、札幌ＪＣとは違い、こちらは次年度の会長も決まっておらず大変に申し訳ございません。必ず早めに決めて早めに連絡をさせていただきますので、少しお待ち下さい。現会長として早く次期会長を決めます。本当に申し訳ございません。来年は東大邱ＪＣが札幌にお伺いをさせていただく訳なのですが、その際に、札幌市内で施設を借りて皆で汗を流すような運動を企画することはできます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副理事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同士が一緒に汗を流したりすることは、とても大事なことの一つだと思います。しかし、街のためになる様な事業をしながら一緒に汗を流すのであれば、そのことの方が大切ではないかと私は考えます。地域の人たちと一緒に汗を流し一体感を持つことが大事だと思います。そのような事業ができるのであれば場所は探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ャン会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も具体的な目的がないと交流に意味はないと思います。そういう意味で今回の姉妹会議が今後の両ＪＣのためになればと思います。今後は両ＪＣ同士だけの会議ではなく、札幌市と大邱市との地域同士の交流のための会議が開催できれば良いと思います。大邱市の国際交流担当者も、両ＪＣ同士でお互いの地域を更に良いものにしたいと考えるのであれば、協力するのでいつでも話しをして欲しいと言っております。次年度の会長が決まりましたら、新しいメンバーで市と話し合いの場を設け、いろいろと提案をするつもりですので、その際の結果は札幌ＪＣにすぐにご連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理事長）</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互いの意見交換の場での内容について担当メンバーから確認を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田副理事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ホームスティ交流事業を担当させていただいております副理事長の金田と申します。当初はお互いにわからないところも多く、段取りも上手く進められず、ＦＡＸでのやり取りの際は貴ＪＣの機械の故障もあり非常に苦慮いたしましたが、終盤にはインターネットを利用したテレビ会議を開催し有効でしたので、次年度以降にも引継ぎを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理事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開催年度の札幌ＪＣ内部の動きは、今回のホームスティ交流事業の場合、理事会において８月の協議と９月の審議があり、一ヶ月間の準備期間を経て１１月の実施、という流れになります。我々としては早い段階でコミュニケーションをとっていけるようにご協力をお願い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記念品の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姉妹ＪＣ会議参加者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200" w:type="dxa"/>
        <w:jc w:val="left"/>
        <w:tblInd w:w="-5" w:type="dxa"/>
        <w:tblLayout w:type="fixed"/>
        <w:tblCellMar>
          <w:top w:w="0" w:type="dxa"/>
          <w:left w:w="99" w:type="dxa"/>
          <w:bottom w:w="0" w:type="dxa"/>
          <w:right w:w="99" w:type="dxa"/>
        </w:tblCellMar>
      </w:tblPr>
      <w:tblGrid>
        <w:gridCol w:w="840"/>
        <w:gridCol w:w="1800"/>
        <w:gridCol w:w="2760"/>
        <w:gridCol w:w="720"/>
        <w:gridCol w:w="2160"/>
        <w:gridCol w:w="1920"/>
      </w:tblGrid>
      <w:tr>
        <w:trPr>
          <w:trHeight w:val="567"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　　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GEN-HO,JA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長</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見　　泰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JOONG BAE,PA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前会長</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田　　日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O CHUL,SHI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会長</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桑原　　隆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CHA WON,JA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クレタリー</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本　　常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EUN HO,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役</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　　英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JUN YOUNG,MO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澤　　輝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任理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HEE BONG,JU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荷　　三千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任理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90"/>
                <w:sz w:val="21"/>
                <w:szCs w:val="21"/>
              </w:rPr>
            </w:pPr>
            <w:r>
              <w:rPr>
                <w:rFonts w:ascii="ＭＳ ゴシック;MS Gothic" w:hAnsi="ＭＳ ゴシック;MS Gothic" w:cs="ＭＳ ゴシック;MS Gothic" w:eastAsia="ＭＳ ゴシック;MS Gothic"/>
                <w:w w:val="90"/>
                <w:sz w:val="21"/>
                <w:szCs w:val="21"/>
              </w:rPr>
              <w:t>他約１０名のメンバ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1"/>
                <w:szCs w:val="21"/>
              </w:rPr>
            </w:pPr>
            <w:r>
              <w:rPr>
                <w:rFonts w:eastAsia="ＭＳ ゴシック;MS Gothic" w:cs="ＭＳ ゴシック;MS Gothic" w:ascii="ＭＳ ゴシック;MS Gothic" w:hAnsi="ＭＳ ゴシック;MS Gothic"/>
                <w:w w:val="90"/>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家　　誠士</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副委員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浦　　謙治</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委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本　　衛</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伏木　　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副委員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野木　完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幹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崎　　義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部　　裕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　　一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橋　　慶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クレタリ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笠原　　成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67"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計１８名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姉妹ＪＣ交流スケジュール</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779" w:type="dxa"/>
        <w:jc w:val="left"/>
        <w:tblInd w:w="-104" w:type="dxa"/>
        <w:tblLayout w:type="fixed"/>
        <w:tblCellMar>
          <w:top w:w="0" w:type="dxa"/>
          <w:left w:w="108" w:type="dxa"/>
          <w:bottom w:w="0" w:type="dxa"/>
          <w:right w:w="108" w:type="dxa"/>
        </w:tblCellMar>
      </w:tblPr>
      <w:tblGrid>
        <w:gridCol w:w="1389"/>
        <w:gridCol w:w="1229"/>
        <w:gridCol w:w="2647"/>
        <w:gridCol w:w="5514"/>
      </w:tblGrid>
      <w:tr>
        <w:trPr>
          <w:trHeight w:val="49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390" w:type="dxa"/>
            <w:gridSpan w:val="3"/>
            <w:tcBorders>
              <w:top w:val="single" w:sz="4" w:space="0" w:color="000000"/>
              <w:left w:val="single" w:sz="4" w:space="0" w:color="000000"/>
              <w:right w:val="single" w:sz="4" w:space="0" w:color="000000"/>
            </w:tcBorders>
            <w:vAlign w:val="center"/>
          </w:tcPr>
          <w:p>
            <w:pPr>
              <w:pStyle w:val="Normal"/>
              <w:ind w:right="-13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交流ケジュール表</w:t>
            </w:r>
          </w:p>
        </w:tc>
      </w:tr>
      <w:tr>
        <w:trPr>
          <w:trHeight w:val="49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に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行程</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行程表</w:t>
            </w:r>
          </w:p>
        </w:tc>
      </w:tr>
      <w:tr>
        <w:trPr>
          <w:trHeight w:val="2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３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員お出迎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会議</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歓迎２次会</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千歳空港集合（出発式）</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千歳空港出発</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釜山空港到着（東大邱ＪＣ，札幌ＪＣ役員お出迎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ターブルゴホテル到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歓迎夕食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日の説明会並びにミーティング</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就寝</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054"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役、常任の見送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ＯＢ会長主催朝食会</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内観光</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昼食</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大邱博物館見学</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啓聖国民学校到着</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両国会員親善夕食会</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引率者起床</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児童、引率者朝食</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観光（韓国ワールドカップ競技場、八公山）</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昼食</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国立大邱市博物館見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聖国民学校到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ストファミリー対面、引渡し</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訪問（ビデオ、写真撮影）</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tc>
      </w:tr>
      <w:tr>
        <w:trPr>
          <w:trHeight w:val="340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会長主催朝食会</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同歓迎発表会参加</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昼食（学校給食）</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父兄懇談会</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内観光</w:t>
            </w:r>
          </w:p>
          <w:p>
            <w:pPr>
              <w:pStyle w:val="Normal"/>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歴代、現役会長主催</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歓迎夕食会</w:t>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東大邱ＪＣ主催送別会</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啓聖国民学校登校</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啓聖国民学校歓迎発表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昼食（学校給食）</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授業出席</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邱市友邦タワーランド遊園地</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帰宅</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先訪問（ビデオ、写真撮影）</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日の確認</w:t>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tc>
      </w:tr>
      <w:tr>
        <w:trPr>
          <w:trHeight w:val="305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日</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火）</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３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１５</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０</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起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受入れ</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へお礼</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ャン会長、東大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お見送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金田副理事長挨拶</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起床</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児童インターブルゴホテル集合</w:t>
            </w:r>
          </w:p>
          <w:p>
            <w:pPr>
              <w:pStyle w:val="Normal"/>
              <w:ind w:left="210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スティ終了式</w:t>
            </w:r>
          </w:p>
          <w:p>
            <w:pPr>
              <w:pStyle w:val="Normal"/>
              <w:ind w:left="2101"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ャン会長、今澤校長先生、金田副理事長挨拶）</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釜山空港到着（東大邱ＪＣメンバーへ御礼）</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釜山空港出発</w:t>
            </w:r>
          </w:p>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千歳空港到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解散式</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ascii="ＭＳ ゴシック;MS Gothic" w:hAnsi="ＭＳ ゴシック;MS Gothic" w:cs="ＭＳ ゴシック;MS Gothic" w:eastAsia="ＭＳ ゴシック;MS Gothic"/>
          <w:sz w:val="21"/>
          <w:szCs w:val="21"/>
        </w:rPr>
        <w:t>参考資料５．今後の姉妹ＪＣ交流のありかた</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状】</w:t>
      </w:r>
    </w:p>
    <w:p>
      <w:pPr>
        <w:pStyle w:val="Normal"/>
        <w:widowContro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４年韓国大邱市において姉妹ＪＣ提携を結んで以後、以後これまでに、市職員人事交流及び両市長の相互訪問、札幌市立山の手南小学校と啓聖国民学校の姉妹校締結の橋渡し、姉妹校児童の相互交流、大学生の相互交流等、両</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の交流から両地域社会へ交流の輪を広げて参りました。</w:t>
      </w:r>
    </w:p>
    <w:p>
      <w:pPr>
        <w:pStyle w:val="Normal"/>
        <w:widowContro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姉妹ＪＣ３０周年記念式典を開催する。（札幌）山の手南小学校と啓聖国民学校との姉妹校交流２０周年記念事業開催する。</w:t>
      </w:r>
    </w:p>
    <w:p>
      <w:pPr>
        <w:pStyle w:val="Normal"/>
        <w:widowContro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より隔年で両国メンバーが姉妹ＪＣ交流を目的に往来を実施している。</w:t>
      </w:r>
    </w:p>
    <w:p>
      <w:pPr>
        <w:pStyle w:val="Normal"/>
        <w:widowControl/>
        <w:ind w:firstLine="368"/>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近年では、お互い姉妹ＪＣ交流の発展が目的となっており、懇親のための交流が主になっている。</w:t>
      </w:r>
    </w:p>
    <w:p>
      <w:pPr>
        <w:pStyle w:val="Normal"/>
        <w:widowControl/>
        <w:ind w:firstLine="3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２００６年５月、ＡＳＰＡＣ高松にて共同ブースにて交流事業を開催。</w:t>
      </w:r>
    </w:p>
    <w:p>
      <w:pPr>
        <w:pStyle w:val="Normal"/>
        <w:widowControl/>
        <w:ind w:left="859" w:hanging="489"/>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２００６年１１月、姉妹ＪＣ交流事業として山の手南小学校、啓聖国民学校とのホームスティによる交流を実施。</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問題点】</w:t>
      </w:r>
    </w:p>
    <w:p>
      <w:pPr>
        <w:pStyle w:val="Normal"/>
        <w:widowControl/>
        <w:ind w:left="858" w:hanging="491"/>
        <w:rPr/>
      </w:pPr>
      <w:r>
        <w:rPr>
          <w:rFonts w:ascii="ＭＳ ゴシック;MS Gothic" w:hAnsi="ＭＳ ゴシック;MS Gothic" w:cs="ＭＳ ゴシック;MS Gothic" w:eastAsia="ＭＳ ゴシック;MS Gothic"/>
          <w:sz w:val="21"/>
          <w:szCs w:val="21"/>
        </w:rPr>
        <w:t>・　札幌ＪＣの次年度事業の方向性は、前年の１０月にはほぼ確定をしているが、東大邱ＪＣ側は会長が決まっていないため、新しい事業を起案するのは困難である。</w:t>
      </w:r>
    </w:p>
    <w:p>
      <w:pPr>
        <w:pStyle w:val="Normal"/>
        <w:widowControl/>
        <w:ind w:left="79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札幌ＪＣ側と東大邱ＪＣ側の事業を進めるスピード感の違いと、それに対するコミュニケーションが取りづらい。</w:t>
      </w:r>
    </w:p>
    <w:p>
      <w:pPr>
        <w:pStyle w:val="Normal"/>
        <w:widowControl/>
        <w:ind w:firstLine="3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近年においては、懇親のための交流事業が主となっている。</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考え方】</w:t>
      </w:r>
    </w:p>
    <w:p>
      <w:pPr>
        <w:pStyle w:val="Normal"/>
        <w:widowControl/>
        <w:ind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w:t>
      </w:r>
    </w:p>
    <w:p>
      <w:pPr>
        <w:pStyle w:val="Normal"/>
        <w:widowControl/>
        <w:ind w:firstLine="3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従来通り隔年に往来する交流事業でよいのではないか。</w:t>
      </w:r>
    </w:p>
    <w:p>
      <w:pPr>
        <w:pStyle w:val="Normal"/>
        <w:widowControl/>
        <w:ind w:firstLine="3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ホームスティ交流事業はとても良い事業であり、両ＪＣが架け橋になって今後も継続すべき。</w:t>
      </w:r>
    </w:p>
    <w:p>
      <w:pPr>
        <w:pStyle w:val="Normal"/>
        <w:widowControl/>
        <w:ind w:left="858" w:hanging="49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大邱市と札幌市が大きく広がりのある事業をお互い提案をしていくべきで、その為に両ＪＣの交流は継続をすべき。</w:t>
      </w:r>
    </w:p>
    <w:p>
      <w:pPr>
        <w:pStyle w:val="Normal"/>
        <w:widowControl/>
        <w:ind w:firstLine="368"/>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今後の事業を進めていく上ではメール、電話等、時間をかけて協議をすべきと考えております。</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w:t>
      </w:r>
    </w:p>
    <w:p>
      <w:pPr>
        <w:pStyle w:val="Normal"/>
        <w:widowControl/>
        <w:ind w:left="858" w:hanging="49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両ＪＣの長い交流の歴史は非常に意味のあるものであったが、従来の懇親のための交流では、意味がないと感じている。</w:t>
      </w:r>
    </w:p>
    <w:p>
      <w:pPr>
        <w:pStyle w:val="Normal"/>
        <w:widowControl/>
        <w:ind w:left="858" w:hanging="49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日頃まちづくり運動をおこなっている延長としてホームスティ交流事業は、次の時代を担う子供達が異国の文化や習慣を理解することで世界平和というものを子供達が考えてくれれば戦争の無い、平和な世界が訪れると思うので必要と考えている。</w:t>
      </w:r>
    </w:p>
    <w:p>
      <w:pPr>
        <w:pStyle w:val="Normal"/>
        <w:widowControl/>
        <w:ind w:left="858"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いつまでも我々ＪＣが主管となってホームスティ事業を運営すべきではないと考える。</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w:t>
      </w:r>
    </w:p>
    <w:p>
      <w:pPr>
        <w:pStyle w:val="Normal"/>
        <w:widowControl/>
        <w:numPr>
          <w:ilvl w:val="0"/>
          <w:numId w:val="1"/>
        </w:numPr>
        <w:rPr/>
      </w:pPr>
      <w:r>
        <w:rPr>
          <w:rFonts w:ascii="ＭＳ ゴシック;MS Gothic" w:hAnsi="ＭＳ ゴシック;MS Gothic" w:cs="ＭＳ ゴシック;MS Gothic" w:eastAsia="ＭＳ ゴシック;MS Gothic"/>
          <w:sz w:val="21"/>
          <w:szCs w:val="21"/>
        </w:rPr>
        <w:t>今後の姉妹ＪＣ交流について、しっかりとした目的を持ち、両市の交流に繋がるような広がりを持つ交流にしていくべきと考えます。</w:t>
      </w:r>
    </w:p>
    <w:p>
      <w:pPr>
        <w:pStyle w:val="Normal"/>
        <w:widowContro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交流事業は韓国と日本が民間交流、民間外交を通じて世界平和につなげていくような大きな夢を持った運動や交流にして行く必要があると考えます。</w:t>
      </w:r>
    </w:p>
    <w:p>
      <w:pPr>
        <w:pStyle w:val="Normal"/>
        <w:widowContro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互いのＪＣが、地域の人たちと一緒に汗を流し一体感を持てるような交流をはかる必要があります。</w:t>
      </w:r>
    </w:p>
    <w:p>
      <w:pPr>
        <w:pStyle w:val="Normal"/>
        <w:widowContro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早い段階でのコミュニケーションの必要性と、メール・インターネットテレビ電話等を活用した綿密な情報交換が不可欠です。</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pPr>
      <w:r>
        <w:rPr>
          <w:rFonts w:ascii="ＭＳ ゴシック;MS Gothic" w:hAnsi="ＭＳ ゴシック;MS Gothic" w:cs="ＭＳ ゴシック;MS Gothic" w:eastAsia="ＭＳ ゴシック;MS Gothic"/>
          <w:sz w:val="21"/>
          <w:szCs w:val="21"/>
        </w:rPr>
        <w:t>《交流背景》</w:t>
      </w:r>
    </w:p>
    <w:p>
      <w:pPr>
        <w:pStyle w:val="Normal"/>
        <w:widowControl/>
        <w:rPr/>
      </w:pPr>
      <w:r>
        <w:rPr>
          <w:rFonts w:ascii="ＭＳ ゴシック;MS Gothic" w:hAnsi="ＭＳ ゴシック;MS Gothic" w:cs="ＭＳ ゴシック;MS Gothic" w:eastAsia="ＭＳ ゴシック;MS Gothic"/>
          <w:sz w:val="21"/>
          <w:szCs w:val="21"/>
        </w:rPr>
        <w:t>　　１９７０年代　札幌ＪＣは姉妹</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交流を通して民間外交を推進することを掲げておりました。</w:t>
      </w:r>
    </w:p>
    <w:p>
      <w:pPr>
        <w:pStyle w:val="Normal"/>
        <w:widowContro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一歩としては、歴史的、文化的、経済的または民族的にも最も身近に感じるアジア地域を選定することが望まれていました。</w:t>
      </w:r>
    </w:p>
    <w:p>
      <w:pPr>
        <w:pStyle w:val="Normal"/>
        <w:widowControl/>
        <w:ind w:left="211" w:hanging="0"/>
        <w:rPr/>
      </w:pPr>
      <w:r>
        <w:rPr>
          <w:rFonts w:ascii="ＭＳ ゴシック;MS Gothic" w:hAnsi="ＭＳ ゴシック;MS Gothic" w:cs="ＭＳ ゴシック;MS Gothic" w:eastAsia="ＭＳ ゴシック;MS Gothic"/>
          <w:sz w:val="21"/>
          <w:szCs w:val="21"/>
        </w:rPr>
        <w:t>　おりしも、札幌ＪＣに韓国領事館の副領事である李在春（イーザイチェン）君が在籍しており、彼の出身地である大邱市にあるＪＣの中で、東大邱ＪＣが紹介され、７２年に第一回公式訪問団を派遣しました。</w:t>
      </w:r>
    </w:p>
    <w:p>
      <w:pPr>
        <w:pStyle w:val="Normal"/>
        <w:widowControl/>
        <w:ind w:left="210" w:hanging="210"/>
        <w:rPr/>
      </w:pPr>
      <w:r>
        <w:rPr>
          <w:rFonts w:ascii="ＭＳ ゴシック;MS Gothic" w:hAnsi="ＭＳ ゴシック;MS Gothic" w:cs="ＭＳ ゴシック;MS Gothic" w:eastAsia="ＭＳ ゴシック;MS Gothic"/>
          <w:sz w:val="21"/>
          <w:szCs w:val="21"/>
        </w:rPr>
        <w:t>　以来、姉妹</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締結を前提とした公式訪問団が双方において派遣され、２年後の１９７４年、札幌において姉妹ＪＣ締結の調印が行われました。</w:t>
      </w:r>
    </w:p>
    <w:p>
      <w:pPr>
        <w:pStyle w:val="Normal"/>
        <w:widowControl/>
        <w:ind w:left="210" w:hanging="210"/>
        <w:rPr/>
      </w:pPr>
      <w:r>
        <w:rPr>
          <w:rFonts w:ascii="ＭＳ ゴシック;MS Gothic" w:hAnsi="ＭＳ ゴシック;MS Gothic" w:cs="ＭＳ ゴシック;MS Gothic" w:eastAsia="ＭＳ ゴシック;MS Gothic"/>
          <w:sz w:val="21"/>
          <w:szCs w:val="21"/>
        </w:rPr>
        <w:t>　　以後これまでに、市職員人事交流及び両市長の相互訪問、札幌市立山の手南小学校と啓聖国民学校の姉妹校締結の橋渡し、姉妹校児童の相互交流、大学生の相互交流等、両</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の交流から両地域社会へ交流の輪を広げて参りました。</w:t>
      </w:r>
    </w:p>
    <w:p>
      <w:pPr>
        <w:pStyle w:val="Normal"/>
        <w:widowContro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交流の歩み】</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４年　韓国大邱市において姉妹ＪＣ提携を結ぶ（９月２４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５年　札幌ＪＣ、東大邱ＪＣを公式訪問。竹内理事長他（３月２１日～）</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札幌ＪＣを公式訪問（１１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６年　札幌ＪＣ、東大邱ＪＣを公式訪問。徳丸理事長他１８名（５月１０日～）</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邱市長、金氏による招待夕食会に出席。（札幌プリンスホテル８月２３日）</w:t>
      </w:r>
    </w:p>
    <w:p>
      <w:pPr>
        <w:pStyle w:val="Normal"/>
        <w:widowControl/>
        <w:rPr/>
      </w:pPr>
      <w:r>
        <w:rPr>
          <w:rFonts w:ascii="ＭＳ ゴシック;MS Gothic" w:hAnsi="ＭＳ ゴシック;MS Gothic" w:cs="ＭＳ ゴシック;MS Gothic" w:eastAsia="ＭＳ ゴシック;MS Gothic"/>
          <w:sz w:val="21"/>
          <w:szCs w:val="21"/>
        </w:rPr>
        <w:t>１９７７年　札幌ＪＣによる東大邱ＪＣ公式訪問。加藤正雄理事長他１５名（５月１２日～）</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による札幌公式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８年　東大邱ＪＣによる札幌公式訪問。直前会長他４名（２月１５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による東大邱公式訪問。金井英明理事長他１０名（５月２４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道路モニュメント除幕式、札幌庭園植樹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９年　札幌ＪＣによる東大邱公式訪問。中田輝雄理事長他１３名（５月２４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聖国民学校を訪問し持参した児童画他を贈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１１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０年　５月の東大邱ＪＣの札幌公式訪問。広州動乱勃発の為中止。</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１１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１年　札幌ＪＣによる東大邱公式訪問。西脇順二理事長他１１名（４月９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裏会長他４名（１１月１２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大邱直轄市長来札。（７月　大邱は特別市とな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２年　札幌ＪＣによる東大邱公式訪問。高倉理事長他１６名（５月１２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姉妹ＪＣ締結１０周年記念式典。（記念盾、アワード盾の交換）</w:t>
      </w:r>
    </w:p>
    <w:p>
      <w:pPr>
        <w:pStyle w:val="Normal"/>
        <w:widowContro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聖国民学校を訪問</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周年記念として高校生のスポーツ大会を計画するが、教科書問題他諸般の事情で中止</w:t>
      </w:r>
      <w:r>
        <w:rPr>
          <w:rFonts w:eastAsia="ＭＳ ゴシック;MS Gothic" w:cs="ＭＳ ゴシック;MS Gothic" w:ascii="ＭＳ ゴシック;MS Gothic" w:hAnsi="ＭＳ ゴシック;MS Gothic"/>
          <w:sz w:val="21"/>
          <w:szCs w:val="21"/>
        </w:rPr>
        <w:t>)</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韓国総領事館、韓国教育院主催の韓国語講座を支援。</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３年  札幌ＪＣによる東大邱公式訪問｡廣川雄一理事長他１７名（５月１７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会長成氏、啓聖国民学校長、来札。（１１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月３１日～</w:t>
      </w:r>
      <w:r>
        <w:rPr>
          <w:rFonts w:eastAsia="ＭＳ ゴシック;MS Gothic" w:cs="ＭＳ ゴシック;MS Gothic" w:ascii="ＭＳ ゴシック;MS Gothic" w:hAnsi="ＭＳ ゴシック;MS Gothic"/>
          <w:sz w:val="21"/>
          <w:szCs w:val="21"/>
        </w:rPr>
        <w:t>)</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東大邱姉妹ＪＣ提携１０周年記念式典（札幌パークホテル：１１月１５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４年　札幌ＪＣによる東大邱公式訪問。道見重信理事長、山の手南小学校長佐藤氏他１４名。</w:t>
      </w:r>
    </w:p>
    <w:p>
      <w:pPr>
        <w:pStyle w:val="Normal"/>
        <w:widowContro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委員会教育長の代理として佐藤校長が板垣市長のメッセージを大邱直轄市長李氏に渡す。</w:t>
      </w:r>
    </w:p>
    <w:p>
      <w:pPr>
        <w:pStyle w:val="Normal"/>
        <w:widowContro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在札幌韓国総領事長、在札幌教育院長を伴って山の手南小学校を訪問し啓聖国民学校との友好維持について講和を頂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成会長他４名（１１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の手南小学校を訪問し児童派遣交流について討議を行う。</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５年　札幌ＪＣによる東大邱公式訪問。米原理事長他１３名（５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６年　札幌ＪＣによる東大邱公式訪問。萩野理事長他２２名（５月２０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金会長他８名（１１月７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７年　札幌ＪＣによる東大邱公式訪問。河関理事長他１２名（５月２７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韓児童作文集－はばたけ－を発刊（５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１２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８年　札幌ＪＣによる東大邱公式訪問。岩田圭剛理事長他２６名（５月２６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姉妹ＪＣ提携１５周年記念式典実施。</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金会長他５名（１１月９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９年　東大邱ＪＣによる札幌公式訪問、札幌ＪＣによる歓迎例会を開催。</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による東大邱公式訪問。村井理事長他１６名（７月３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市民３名を含む訪韓団、日本語教育に関するシンポジウムを当地にて開催。</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ソウル経済セミナーに出席。（ソウル）</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０年　札幌ＪＣによる東大邱公式訪問。伊藤理事長他２０名（５月１４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地にて大学教授２名と地元大学生１４名懇親会を催す。</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w:t>
      </w:r>
    </w:p>
    <w:p>
      <w:pPr>
        <w:pStyle w:val="Normal"/>
        <w:widowContro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韓国在住の日本語学科の学生５名を招請し札幌聖心女子学院の学生宅へホームスティをしながら学生交流を計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による東大邱公式訪問。伊藤理事長他５名（１２月９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創立２０周年記念式典参加。</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１年　日韓交流大学シンポジウム「ＪＵＭＰ」を開催す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が大学生６名を引率する。</w:t>
      </w:r>
    </w:p>
    <w:p>
      <w:pPr>
        <w:pStyle w:val="Normal"/>
        <w:widowContro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主管の韓国ＪＣ第４０回会員大会に出席。勝木理事長他１０名（１０月１１日～）公式訪問とかね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２年　札幌ＪＣによる東大邱公式訪問。早坂有弘理事長他１０名（６月１９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　札幌ＪＣによる東大邱公式訪問。牧泰昌理事長他２１名（５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姉妹ＪＣ２０周年他の打ち合わせを行う。</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成会長他３０名（７月１９日～）</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姉妹ＪＣ２０周年記念式典を開催する。（札幌）</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理事長牧氏、啓聖国民学校創立３０周年記念式典に公式招待される</w:t>
      </w:r>
    </w:p>
    <w:p>
      <w:pPr>
        <w:pStyle w:val="Normal"/>
        <w:widowControl/>
        <w:ind w:left="1260" w:hanging="1260"/>
        <w:rPr/>
      </w:pPr>
      <w:r>
        <w:rPr>
          <w:rFonts w:ascii="ＭＳ ゴシック;MS Gothic" w:hAnsi="ＭＳ ゴシック;MS Gothic" w:cs="ＭＳ ゴシック;MS Gothic" w:eastAsia="ＭＳ ゴシック;MS Gothic"/>
          <w:sz w:val="21"/>
          <w:szCs w:val="21"/>
        </w:rPr>
        <w:t>　　　　　　第４８回香港世界会議において札幌ＪＣとの姉妹ＪＣであるヘルシンキＪＣ・東大邱ＪＣ・ポートランドＪＣを招き地球市民会議を開催。</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４年　札幌ＪＣによる東大邱公式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５年　札幌ＪＣによる東大邱公式訪問。</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韓国済州島で行われたＡＳＰＡＣでは姉妹ＪＣ業種別交流を行う。</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金会長他</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新入会員歓迎例会参加し、新入会員ＪＣバッチ授与</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６年　札幌ＪＣによる東大邱公式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７年　札幌ＪＣによる東大邱公式訪問。</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による札幌公式訪問。</w:t>
      </w:r>
    </w:p>
    <w:p>
      <w:pPr>
        <w:pStyle w:val="Normal"/>
        <w:widowControl/>
        <w:rPr/>
      </w:pPr>
      <w:r>
        <w:rPr>
          <w:rFonts w:ascii="ＭＳ ゴシック;MS Gothic" w:hAnsi="ＭＳ ゴシック;MS Gothic" w:cs="ＭＳ ゴシック;MS Gothic" w:eastAsia="ＭＳ ゴシック;MS Gothic"/>
          <w:sz w:val="21"/>
          <w:szCs w:val="21"/>
        </w:rPr>
        <w:t>　　　　　　山の手南小学校訪問</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北海学園で開催されている日韓フォーラム参加</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８年　札幌ＪＣによる東大邱公式訪問。古野理事長他</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名</w:t>
      </w:r>
    </w:p>
    <w:p>
      <w:pPr>
        <w:pStyle w:val="Normal"/>
        <w:widowContro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締結２５周年にあたり、特別会員の方と共に公式訪問を行い２５周年記念式典に参加してまいりました。</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新入会員歓迎例会参加、東大邱ＪＣメンバー紹介、東大邱ＪＣ会長挨拶</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９年　札幌ＪＣによる東大邱公式訪問。橋本毅理事長他１２名（５月～）</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による札幌公式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　ＪＣＩ世界会議札幌大会　東大邱ＪＣによる札幌公式訪問</w:t>
      </w:r>
    </w:p>
    <w:p>
      <w:pPr>
        <w:pStyle w:val="Normal"/>
        <w:widowContro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による東大邱公式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　東大邱ＪＣによる札幌公式訪問。</w:t>
      </w:r>
    </w:p>
    <w:p>
      <w:pPr>
        <w:pStyle w:val="Normal"/>
        <w:widowControl/>
        <w:rPr/>
      </w:pPr>
      <w:r>
        <w:rPr>
          <w:rFonts w:ascii="ＭＳ ゴシック;MS Gothic" w:hAnsi="ＭＳ ゴシック;MS Gothic" w:cs="ＭＳ ゴシック;MS Gothic" w:eastAsia="ＭＳ ゴシック;MS Gothic"/>
          <w:sz w:val="21"/>
          <w:szCs w:val="21"/>
        </w:rPr>
        <w:t>　　　　　　山の手南小学校と聖啓小学校のインターネット開通式を行う</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２年　東大邱ＪＣによる札幌公式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ＡＳＰＡＣ仙台大会札幌ＬＯＭナイトにて交流事業</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　姉妹ＪＣ３０周年記念式典を開催する。（札幌）</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の手南小学校と啓聖国民学校との姉妹校交流２０周年記念事業開催</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　隔年交互訪問とな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ＪＣによる東大邱公式訪問。啓聖国民学校を表敬訪問。　　</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　東大邱ＪＣによる札幌公式訪問。（社）札幌青年会議所１１月例会にオブザーバー参加。</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の手南小学校を表敬訪問。</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ＪＣＩ－ＡＳＰＡＣ高松大会において交流事業。</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ジャパンナイト共同ブース設営（キムチラーメン提供）</w:t>
      </w:r>
    </w:p>
    <w:p>
      <w:pPr>
        <w:pStyle w:val="Normal"/>
        <w:widowControl/>
        <w:rPr/>
      </w:pPr>
      <w:r>
        <w:rPr>
          <w:rFonts w:ascii="ＭＳ ゴシック;MS Gothic" w:hAnsi="ＭＳ ゴシック;MS Gothic" w:cs="ＭＳ ゴシック;MS Gothic" w:eastAsia="ＭＳ ゴシック;MS Gothic"/>
          <w:sz w:val="21"/>
          <w:szCs w:val="21"/>
        </w:rPr>
        <w:t>　　　　　　山の手南小学校の児童が東大邱へホームスティ</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8"/>
        </w:tabs>
        <w:ind w:left="848" w:hanging="48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4:44:00Z</dcterms:created>
  <dc:creator>総務委員会</dc:creator>
  <dc:description/>
  <cp:keywords/>
  <dc:language>en-US</dc:language>
  <cp:lastModifiedBy>大本　衛</cp:lastModifiedBy>
  <cp:lastPrinted>2001-12-06T08:48:00Z</cp:lastPrinted>
  <dcterms:modified xsi:type="dcterms:W3CDTF">2006-12-11T06:46:00Z</dcterms:modified>
  <cp:revision>6</cp:revision>
  <dc:subject/>
  <dc:title>2006年度（社）札幌青年会議所</dc:title>
</cp:coreProperties>
</file>